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523692165"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287032423"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89782315"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